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 składa tylko Wykonawca, którego oferta została uznana, jako najwyżej oceniona oraz na wezwanie Zamawiającego w terminie przez niego wyznaczonym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7755" cy="95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>
                                <w:trHeight w:val="1491" w:hRule="exact"/>
                              </w:trPr>
                              <w:tc>
                                <w:tcPr>
                                  <w:tcW w:w="371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ne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75.0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>
                          <w:trHeight w:val="1491" w:hRule="exact"/>
                        </w:trPr>
                        <w:tc>
                          <w:tcPr>
                            <w:tcW w:w="371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ne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– część II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ykaz osób, skierowanych przez Wykonawcę do realizacji zamówienia publicznego, w szczególności odpowiedzialnych </w:t>
        <w:br/>
        <w:t xml:space="preserve">za świadczenie usług, kontrolę jakości lub kierowanie robotami budowlanymi, wraz z informacjami na temat ich kwalifikacji zawodowych, uprawnień niezbędnych do wykonania zamówienia publicznego, a także zakresu wykonywanych przez </w:t>
        <w:br/>
        <w:t>nie czynności oraz informacją o podstawie do dysponowania tymi osobam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Wykonawca spełni warunki w zakres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dolności zawodowej</w:t>
      </w:r>
      <w:r>
        <w:rPr>
          <w:rFonts w:cs="Times New Roman" w:ascii="Times New Roman" w:hAnsi="Times New Roman"/>
          <w:sz w:val="20"/>
          <w:szCs w:val="20"/>
          <w:u w:val="single"/>
        </w:rPr>
        <w:t>, jeżeli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skieruje do realizacji zamówienia minimum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przypadku składania oferty na Zadanie (Część) 1 i/lub Zadanie (Część) 2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osobę na stanowisku </w:t>
      </w:r>
      <w:bookmarkStart w:id="0" w:name="_Hlk182310129"/>
      <w:r>
        <w:rPr>
          <w:rFonts w:cs="Times New Roman" w:ascii="Times New Roman" w:hAnsi="Times New Roman"/>
          <w:sz w:val="20"/>
          <w:szCs w:val="20"/>
        </w:rPr>
        <w:t xml:space="preserve">kierownika robót, która posiada wiedzę i co najmniej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4 miesięczne doświadczenie</w:t>
      </w:r>
      <w:r>
        <w:rPr>
          <w:rFonts w:cs="Times New Roman" w:ascii="Times New Roman" w:hAnsi="Times New Roman"/>
          <w:sz w:val="20"/>
          <w:szCs w:val="20"/>
        </w:rPr>
        <w:t xml:space="preserve"> w pielęgnacji drzewostanu oraz zieleni w parkach zabytkowych, z wykształceniem kierunkowym (przykładowe: ogrodnicze, architektura krajobrazu, leśne, rolnicze) oraz posiadającą uprawnienia certyfikowanego inspektora drzew (lub pokrewn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6</w:t>
        <w:noBreakHyphen/>
        <w:t>miesięczne doświadczenie</w:t>
      </w:r>
      <w:r>
        <w:rPr>
          <w:rFonts w:cs="Times New Roman" w:ascii="Times New Roman" w:hAnsi="Times New Roman"/>
          <w:sz w:val="20"/>
          <w:szCs w:val="20"/>
        </w:rPr>
        <w:t xml:space="preserve"> w wykonywaniu usług z zakresu </w:t>
      </w:r>
      <w:r>
        <w:rPr>
          <w:rFonts w:cs="Times New Roman" w:ascii="Times New Roman" w:hAnsi="Times New Roman"/>
          <w:b/>
          <w:bCs/>
          <w:sz w:val="20"/>
          <w:szCs w:val="20"/>
        </w:rPr>
        <w:t>pielęgnacji oraz wycinki drzew i krzewów</w:t>
      </w:r>
      <w:r>
        <w:rPr>
          <w:rFonts w:cs="Times New Roman" w:ascii="Times New Roman" w:hAnsi="Times New Roman"/>
          <w:sz w:val="20"/>
          <w:szCs w:val="20"/>
        </w:rPr>
        <w:t>.</w:t>
      </w:r>
      <w:bookmarkEnd w:id="0"/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bookmarkStart w:id="1" w:name="_Hlk153868916"/>
      <w:r>
        <w:rPr>
          <w:rFonts w:cs="Times New Roman" w:ascii="Times New Roman" w:hAnsi="Times New Roman"/>
          <w:b/>
          <w:bCs/>
          <w:sz w:val="20"/>
          <w:szCs w:val="20"/>
        </w:rPr>
        <w:t>W przypadku składania ofert na Zadanie (Część) 1 i 2</w:t>
      </w:r>
      <w:r>
        <w:rPr>
          <w:rFonts w:cs="Times New Roman" w:ascii="Times New Roman" w:hAnsi="Times New Roman"/>
          <w:sz w:val="20"/>
          <w:szCs w:val="20"/>
        </w:rPr>
        <w:t>– warunek będzie spełniony jeżeli wykonawca wykaże, że skieruje do realizacji zamówienia jedną osobę na stanowisku kierowniczym</w:t>
      </w:r>
      <w:bookmarkEnd w:id="1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Wykonawców, którzy będą wspólnie ubiegali się o udziel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ówienia w/w warunek musi spełniać jeden z ni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 przypadku składania oferty na Zadanie (Części) 1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bookmarkStart w:id="2" w:name="_Hlk214603036"/>
      <w:bookmarkStart w:id="3" w:name="_Hlk214538560"/>
      <w:bookmarkEnd w:id="2"/>
      <w:bookmarkEnd w:id="3"/>
      <w:r>
        <w:rPr>
          <w:rFonts w:cs="Times New Roman" w:ascii="Times New Roman" w:hAnsi="Times New Roman"/>
          <w:sz w:val="20"/>
          <w:szCs w:val="20"/>
        </w:rPr>
        <w:t>1 osobę na stanowisku pilarz, która ma ukończony kurs co najmniej II stopnia  w zakresie pielęgnacji drzew oraz posiada co najmniej roczne doświadczenie w zakresie pielęgnacji drzew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/>
      </w:pPr>
      <w:bookmarkStart w:id="4" w:name="_Hlk214538560"/>
      <w:bookmarkEnd w:id="4"/>
      <w:r>
        <w:rPr>
          <w:rFonts w:cs="Times New Roman" w:ascii="Times New Roman" w:hAnsi="Times New Roman"/>
          <w:sz w:val="20"/>
          <w:szCs w:val="20"/>
        </w:rPr>
        <w:t>1 osobę na stanowisku pilarz, która ma ukończony kurs co najmniej II stopnia  w zakresie pielęgnacji drzew oraz posiada co najmniej roczne doświadczenie w zakresie pielęgnacji drzew oraz posiada kwalifikacje do pielęgnacji drzew z zastosowaniem technik linowych, np. kurs pilarza III stop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/>
      </w:pPr>
      <w:bookmarkStart w:id="5" w:name="_Hlk182310289"/>
      <w:r>
        <w:rPr>
          <w:rFonts w:cs="Times New Roman" w:ascii="Times New Roman" w:hAnsi="Times New Roman"/>
          <w:sz w:val="20"/>
          <w:szCs w:val="20"/>
        </w:rPr>
        <w:t>1 osobę na stanowisku ornitologa lub osoby posiadającej uprawnienia z zakresu wykonywania ekspertyz ornitologicznych.</w:t>
      </w:r>
      <w:bookmarkEnd w:id="5"/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bookmarkStart w:id="6" w:name="_Hlk214603036"/>
      <w:bookmarkStart w:id="7" w:name="_Hlk182314338"/>
      <w:bookmarkEnd w:id="6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Wykonawców, którzy będą wspólnie ubiegali się o udziel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ówienia w/w warunek mogą spełniać łącznie.</w:t>
      </w:r>
      <w:bookmarkEnd w:id="7"/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0"/>
          <w:szCs w:val="20"/>
        </w:rPr>
      </w:pPr>
      <w:r>
        <w:rPr>
          <w:rFonts w:cs="Times New Roman" w:ascii="Times New Roman" w:hAnsi="Times New Roman"/>
          <w:b/>
          <w:vanish/>
          <w:sz w:val="20"/>
          <w:szCs w:val="20"/>
        </w:rPr>
        <w:t>Zadanie (Część) 1 i/lub Zadanie (Część) 2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51"/>
        <w:gridCol w:w="4536"/>
        <w:gridCol w:w="1985"/>
        <w:gridCol w:w="1276"/>
      </w:tblGrid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1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ind w:left="315" w:hanging="36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co najmniej 24 miesięczne doświadczenie w pielęgnacji drzewostanu oraz zieleni w parkach zabytkowych, z wykształceniem kierunkowym (przykładowe: ogrodnicze, architektura krajobrazu, leśne, rolnicze) </w:t>
            </w:r>
          </w:p>
          <w:p>
            <w:pPr>
              <w:pStyle w:val="Normal"/>
              <w:spacing w:lineRule="auto" w:line="276" w:before="60" w:after="60"/>
              <w:ind w:left="315" w:hanging="0"/>
              <w:rPr/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ind w:left="315" w:hanging="3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Uprawnienia certyfikowanego inspektora drzew (lub pokrewne)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ind w:left="315" w:hanging="3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co najmniej 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36 miesięczne doświadczenie w wykonywaniu czynności przy wykonywaniu usług w zakresie pielęgnacji i wycinki drzew</w:t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KIEROWNIK ROBÓ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rFonts w:cs="Calibri"/>
          <w:sz w:val="20"/>
        </w:rPr>
        <w:t xml:space="preserve">     </w:t>
      </w:r>
    </w:p>
    <w:p>
      <w:pPr>
        <w:pStyle w:val="Normal"/>
        <w:spacing w:before="0" w:after="0"/>
        <w:rPr>
          <w:vanish/>
        </w:rPr>
      </w:pPr>
      <w:r>
        <w:rPr>
          <w:rFonts w:cs="Calibri"/>
          <w:vanish/>
          <w:sz w:val="20"/>
        </w:rPr>
        <w:t xml:space="preserve"> </w:t>
      </w:r>
      <w:r>
        <w:rPr>
          <w:rFonts w:cs="Times New Roman" w:ascii="Times New Roman" w:hAnsi="Times New Roman"/>
          <w:b/>
          <w:vanish/>
          <w:sz w:val="20"/>
          <w:szCs w:val="20"/>
        </w:rPr>
        <w:t xml:space="preserve">Zadanie (Część) 1 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51"/>
        <w:gridCol w:w="4536"/>
        <w:gridCol w:w="1985"/>
        <w:gridCol w:w="1276"/>
      </w:tblGrid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jc w:val="center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1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315" w:hanging="36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ukończony kurs co najmniej II stopnia  w zakresie pielęgnacji drzew </w:t>
            </w:r>
          </w:p>
          <w:p>
            <w:pPr>
              <w:pStyle w:val="Normal"/>
              <w:spacing w:lineRule="auto" w:line="276" w:before="60" w:after="60"/>
              <w:ind w:left="315" w:hanging="0"/>
              <w:rPr/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315" w:hanging="3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co najmniej roczne doświadczenie w zakresie pielęgnacji drzew 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PILAR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2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60" w:after="60"/>
              <w:ind w:left="315" w:hanging="36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ukończony kurs co najmniej II stopnia  w zakresie pielęgnacji drzew </w:t>
            </w:r>
          </w:p>
          <w:p>
            <w:pPr>
              <w:pStyle w:val="Normal"/>
              <w:spacing w:lineRule="auto" w:line="276" w:before="60" w:after="60"/>
              <w:ind w:left="315" w:hanging="0"/>
              <w:rPr/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60" w:after="60"/>
              <w:ind w:left="315" w:hanging="3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co najmniej roczne doświadczenie w zakresie pielęgnacji drzew 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60" w:after="60"/>
              <w:ind w:left="315" w:hanging="36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kwalifikacje do pielęgnacji drzew z zastosowaniem technik linowych, np. kurs pilarza III stopnia.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PILAR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>Podstawa dysponowania</w:t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right="-1" w:hanging="0"/>
              <w:rPr>
                <w:rFonts w:cs="Arial"/>
                <w:b/>
                <w:b/>
                <w:spacing w:val="4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  <w:t xml:space="preserve">1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/>
                <w:spacing w:val="4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spacing w:lineRule="auto" w:line="240" w:before="120" w:after="0"/>
              <w:rPr>
                <w:rFonts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spacing w:val="4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60"/>
              <w:ind w:left="315" w:hanging="36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soba posiadająca uprawnienia z zakresu wykonywania ekspertyz ornitologicznych </w:t>
            </w:r>
          </w:p>
          <w:p>
            <w:pPr>
              <w:pStyle w:val="Normal"/>
              <w:spacing w:lineRule="auto" w:line="276" w:before="60" w:after="60"/>
              <w:ind w:left="315" w:hanging="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K / NIE*</w:t>
            </w:r>
            <w:r>
              <w:rPr>
                <w:rFonts w:cs="Arial"/>
                <w:bCs/>
                <w:spacing w:val="4"/>
                <w:sz w:val="16"/>
                <w:szCs w:val="16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cs="Arial"/>
                <w:bCs/>
                <w:spacing w:val="4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ORNIT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/>
                <w:b/>
                <w:bCs/>
                <w:spacing w:val="4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oże w celu potwierdzenia spełniania warunków udziału w postępowaniu w stosownych sytuacjach </w:t>
        <w:br/>
        <w:t xml:space="preserve">oraz w odniesieniu do konkretnego zamówienia, lub jego części, polegać na zdolnościach zawodowych innych podmiotów, niezależnie od charakteru prawnego łączących go z nim stosunków prawnych. </w:t>
      </w:r>
    </w:p>
    <w:p>
      <w:pPr>
        <w:pStyle w:val="Akapitzlist"/>
        <w:spacing w:lineRule="atLeast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, który polega na zdolnościach zawodowych udowodni Zamawiającemu, że realizując zamówienie, będzie dysponował niezbędnymi zasobami tych podmiotów, w szczególności przedstawiając zobowiązanie tych podmiotów </w:t>
        <w:br/>
        <w:t>do oddania mu do dyspozycji niezbędnych zasobów na potrzeby realizacji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art. 7 ust. 1 ustawy z dnia 13 kwietnia 2022 r. o szczególnych rozwiązaniach w zakresie przeciwdziałania wspieraniu agresji </w:t>
        <w:br/>
        <w:t>na Ukrainę oraz służących ochronie bezpieczeństwa narodowego (tj. Dz. U. z 2025 r. poz. 514) i art. 5k Rozporządzenia (UE) 2025/2033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ind w:left="142"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ind w:left="142" w:hanging="0"/>
        <w:jc w:val="center"/>
        <w:rPr/>
      </w:pPr>
      <w:r>
        <w:rPr>
          <w:b/>
          <w:bCs/>
          <w:i/>
          <w:iCs/>
          <w:color w:val="FF0000"/>
        </w:rPr>
        <w:t xml:space="preserve">WYPEŁNIONY DOKUMENT NALEŻY PODPISAĆ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015" w:right="595" w:gutter="0" w:header="709" w:top="845" w:footer="94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9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0:00Z</dcterms:created>
  <dc:creator>Paprocka Daria</dc:creator>
  <dc:description/>
  <cp:keywords/>
  <dc:language>en-US</dc:language>
  <cp:lastModifiedBy>Rybicka Joanna</cp:lastModifiedBy>
  <cp:lastPrinted>2022-08-26T12:52:00Z</cp:lastPrinted>
  <dcterms:modified xsi:type="dcterms:W3CDTF">2025-11-21T07:24:00Z</dcterms:modified>
  <cp:revision>28</cp:revision>
  <dc:subject/>
  <dc:title/>
</cp:coreProperties>
</file>